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1340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228"/>
        <w:ind w:left="11340" w:hanging="0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по охране атмосферного воздуха</w:t>
      </w:r>
    </w:p>
    <w:p>
      <w:pPr>
        <w:pStyle w:val="Normal"/>
        <w:spacing w:lineRule="auto" w:line="228"/>
        <w:rPr/>
      </w:pPr>
      <w:r>
        <w:rPr/>
        <w:t>                       </w:t>
      </w:r>
    </w:p>
    <w:tbl>
      <w:tblPr>
        <w:tblW w:w="162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1"/>
        <w:gridCol w:w="1818"/>
        <w:gridCol w:w="1676"/>
        <w:gridCol w:w="1195"/>
        <w:gridCol w:w="1817"/>
        <w:gridCol w:w="1080"/>
        <w:gridCol w:w="1123"/>
        <w:gridCol w:w="1080"/>
        <w:gridCol w:w="1071"/>
        <w:gridCol w:w="1043"/>
        <w:gridCol w:w="1657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-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характеристика мероприятия*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выполнен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53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Потребность в финансовых затратах, тысяч рублей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результаты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, 2007-2010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4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9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 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Установка фильтров для очистки вентиляционных выбросов участка гальванических покрытий открытого акционерного общества «Завод Искра»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ткрытое акционерное общество «Завод Искра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выбросов на 0,001 тонны в год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содержания загрязняющих веществ в атмосферных выбросах предприятия</w:t>
            </w:r>
          </w:p>
        </w:tc>
      </w:tr>
      <w:tr>
        <w:trPr>
          <w:trHeight w:val="14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  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фильтров в крышных вентиляторах экранных помещений (главная сборка - 11 штук) открытого акционерного общества «Ульяновский механический завод» 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ий механический завод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Снижение уровня воздействия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1"/>
        <w:gridCol w:w="1818"/>
        <w:gridCol w:w="1676"/>
        <w:gridCol w:w="1195"/>
        <w:gridCol w:w="1817"/>
        <w:gridCol w:w="1080"/>
        <w:gridCol w:w="1123"/>
        <w:gridCol w:w="1080"/>
        <w:gridCol w:w="1071"/>
        <w:gridCol w:w="1043"/>
        <w:gridCol w:w="1657"/>
      </w:tblGrid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8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 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Внедрение в производство техпроцесса порошковой окраски в открытом акционерном обществе «Ульяновский механический завод»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ий механический завод»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выбросов на           3 тонны в год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 гг.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Снижение выбросов растворителей</w:t>
            </w:r>
          </w:p>
        </w:tc>
      </w:tr>
      <w:tr>
        <w:trPr>
          <w:trHeight w:val="20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Профилактика и капитальный ремонт вентиляционных систем и установок открытого акционерного общества «Ульяновский механический завод»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ий механический завод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чистка выбросов</w:t>
            </w:r>
          </w:p>
        </w:tc>
      </w:tr>
      <w:tr>
        <w:trPr>
          <w:trHeight w:val="8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 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Перевод автотранспорта на экологически безопасный вид топлива в  муниципальном образовании «Николаевский район»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9 гг.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Снижение выброса вредных веществ от авто транспорта в атмосферу</w:t>
            </w:r>
          </w:p>
        </w:tc>
      </w:tr>
      <w:tr>
        <w:trPr>
          <w:trHeight w:val="5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 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й документации на аспирационные сети автопогрузчика и дробильно-подработочного отделения общества с ограниченной ответственностью «Кристалл»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Общество с ограниченной ответственностью «Кристалл» 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Снижение концентрации вредных веществ в рабочей зоне предприят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1"/>
        <w:gridCol w:w="1818"/>
        <w:gridCol w:w="1676"/>
        <w:gridCol w:w="1195"/>
        <w:gridCol w:w="1817"/>
        <w:gridCol w:w="1080"/>
        <w:gridCol w:w="1123"/>
        <w:gridCol w:w="1080"/>
        <w:gridCol w:w="1071"/>
        <w:gridCol w:w="1043"/>
        <w:gridCol w:w="1657"/>
      </w:tblGrid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 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од технологии производства  на экологически безопасный вид топлива - газ в обществе с ограниченной ответственностью «Тереньгульский завод керамических изделий» муниципального образования «Тереньгульский район» 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Тереньгульский завод керамических изделий»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0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Снижение выбросов вредных веществ в атмосферу</w:t>
            </w:r>
          </w:p>
        </w:tc>
      </w:tr>
      <w:tr>
        <w:trPr>
          <w:trHeight w:val="34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ёмкостей хранения горюче-смазочных материалов газоуравнительной системой на вводимых в эксплуатацию автозаправочных станциях Ульяновского филиала общества с ограниченной ответственностью «Татнефть-АЗС Центр»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Татнефть-АЗС Центр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выбросов на 1 тонну в год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Снижение выбросов углеводородов на 1 тонну  в го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1"/>
        <w:gridCol w:w="1818"/>
        <w:gridCol w:w="1676"/>
        <w:gridCol w:w="1195"/>
        <w:gridCol w:w="1817"/>
        <w:gridCol w:w="1080"/>
        <w:gridCol w:w="1123"/>
        <w:gridCol w:w="1080"/>
        <w:gridCol w:w="1071"/>
        <w:gridCol w:w="1043"/>
        <w:gridCol w:w="1657"/>
      </w:tblGrid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6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топливно-раздаточного комплекса системой отсоса паров бензина при заправке бензобака автомобиля и подаче паров в резервуар на вводимых в эксплуатацию АЗС Ульяновского филиала общества с ограниченной ответственностью «Татнефть-АЗС Центр»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Татнефть-АЗС Центр»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выбросов на             0,3 тонны в год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Снижение выбросов углеводородов на 0,3 тонны в год</w:t>
            </w:r>
          </w:p>
        </w:tc>
      </w:tr>
      <w:tr>
        <w:trPr>
          <w:trHeight w:val="249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     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Проведение работ  на территориях АЗС Ульяновского филиала общества с ограниченной ответственностью «Татнефть-АЗС Центр» по озеленению газоустойчивыми породами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Татнефть-АЗС Центр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Снижение загазованности на 10-20 процентов</w:t>
            </w:r>
          </w:p>
        </w:tc>
      </w:tr>
      <w:tr>
        <w:trPr>
          <w:trHeight w:val="16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муниципального транспорта и автобусного парка  муниципального образования  «город Димитровград» на газ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0 г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Уменьшение загрязнения атмосферного воздуха в город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1"/>
        <w:gridCol w:w="1818"/>
        <w:gridCol w:w="1676"/>
        <w:gridCol w:w="1195"/>
        <w:gridCol w:w="1817"/>
        <w:gridCol w:w="1080"/>
        <w:gridCol w:w="1123"/>
        <w:gridCol w:w="1080"/>
        <w:gridCol w:w="1071"/>
        <w:gridCol w:w="1043"/>
        <w:gridCol w:w="1657"/>
      </w:tblGrid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овременного электрофильтра вращающейся печи      № 1 в открытом акционерном обществе «Ульяновскцемент» муниципального образования  «город Новоульяновск»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ткрытое акционерное общество «Ульяновск-цемент», Elex, Швейцари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выбросов на 187,61 тонны в год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выбросов в атмосферу пыли неорганической (до 20 % SiO) на 187,61 тонны в год</w:t>
            </w:r>
          </w:p>
        </w:tc>
      </w:tr>
      <w:tr>
        <w:trPr>
          <w:trHeight w:val="26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современного электрофильтра вращающейся печи        № 2 в открытом акционерном обществе «Ульяновскцемент» муниципального образования  «город Новоульяновск» 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ткрытое акционерное общество «Ульяновск-цемент», Elex, Швейцари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выбросов на 162,41 тонны в год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09 г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выбросов в атмосферу пыли неорганической (до 20 % SiO) на 162,41 тонны в год</w:t>
            </w:r>
          </w:p>
        </w:tc>
      </w:tr>
      <w:tr>
        <w:trPr>
          <w:trHeight w:val="21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электрофильтров вращающихся печей № 3, 4 в открытом акционерном обществе «Ульяновскцемент» муниципального образования  «город Новоульяновск» 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ткрытое акционерное общество «Ульяновск-цемент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выбросов на              567,1 тонны в год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выбросов в атмосферу пыли неорганической (до 20 % SiO) на 567,101 тонны в го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1"/>
        <w:gridCol w:w="1818"/>
        <w:gridCol w:w="1676"/>
        <w:gridCol w:w="1195"/>
        <w:gridCol w:w="1817"/>
        <w:gridCol w:w="1080"/>
        <w:gridCol w:w="1123"/>
        <w:gridCol w:w="1080"/>
        <w:gridCol w:w="1071"/>
        <w:gridCol w:w="1043"/>
        <w:gridCol w:w="1657"/>
      </w:tblGrid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Ремонт циклона (устранение подсосов и ремонт корпуса) колосникового холодильника № 3 в открытом акционерном обществе «Ульяновскцемент» муниципального образования  «город Новоульяновск»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ткрытое акционерное общество «Ульяновск-цемент»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выбросов на             43,76 тонны в год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выбросов в атмосферу пыли неорганической (до 20 % SiO) на 43,76 тонны в год</w:t>
            </w:r>
          </w:p>
        </w:tc>
      </w:tr>
      <w:tr>
        <w:trPr>
          <w:trHeight w:val="26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Замена электрофильтра цементной мельницы № 4 на современный рукавный фильтр в  открытом акционерном обществе «Ульяновскцемент» муниципального образования  «город Новоульяновск»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ткрытое акционерное общество «Ульяновск-цемент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выбросов на            18,47 тонны в год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выбросов в атмосферу пыли неорганической (20-70 % SiO) на 18,473 тонны в год</w:t>
            </w:r>
          </w:p>
        </w:tc>
      </w:tr>
      <w:tr>
        <w:trPr>
          <w:trHeight w:val="28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фильтра (замена рукавов, устранение подсосов и ремонт корпуса) цементной мельницы № 5 открытого акционерного общества «Ульяновскцемент» муниципального образования  «город Новоульяновск»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ткрытое акционерное общество «Ульяновск-цемент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выбросов на             19,77 тонны в год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выбросов в атмосферу пыли неорганической (20-70 % SiO) на 19,766 тонны в го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1"/>
        <w:gridCol w:w="1818"/>
        <w:gridCol w:w="1676"/>
        <w:gridCol w:w="1195"/>
        <w:gridCol w:w="1817"/>
        <w:gridCol w:w="1080"/>
        <w:gridCol w:w="1123"/>
        <w:gridCol w:w="1080"/>
        <w:gridCol w:w="1071"/>
        <w:gridCol w:w="1043"/>
        <w:gridCol w:w="1657"/>
      </w:tblGrid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электрофильтра цементной мельницы № 6 на современный рукавный фильтр в открытом акционерном обществе «Ульяновскцемент» муниципального образования  «город Новоульяновск» 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ткрытое акционерное общество «Ульяновск-цемент»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выбросов на             10,75 тонны в год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выбросов в атмосферу пыли неорганической (20-70 % SiO) на 10,75 тонны в год</w:t>
            </w:r>
          </w:p>
        </w:tc>
      </w:tr>
      <w:tr>
        <w:trPr>
          <w:trHeight w:val="20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овременного рукавного фильтра сушильного барабана в открытом акционерном обществе «Ульяновскцемент» муниципального образования  «город Новоульяновск»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ткрытое акционерное общество «Ульяновск-цемент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выбросов на           81,42 тонны в год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выбросов в атмосферу пыли неорганической (до 20 % SiO) на 81,422 тонны в год</w:t>
            </w:r>
          </w:p>
        </w:tc>
      </w:tr>
      <w:tr>
        <w:trPr>
          <w:trHeight w:val="28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фильтра (замена рукавов, устранение подсосов и ремонт корпуса) цеха упаковки №2 открытого акционерного общества «Ульяновскцемент» муниципального образования  «город Новоульяновск»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ткрытое акционерное общество «Ульяновск-цемент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выбросов на               1,29 тонны в год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выбросов в атмосферу пыли неорганической (20-70 % SiO) на 1,29 тонны в го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1"/>
        <w:gridCol w:w="1818"/>
        <w:gridCol w:w="1676"/>
        <w:gridCol w:w="1195"/>
        <w:gridCol w:w="1817"/>
        <w:gridCol w:w="1080"/>
        <w:gridCol w:w="1123"/>
        <w:gridCol w:w="1080"/>
        <w:gridCol w:w="1071"/>
        <w:gridCol w:w="1043"/>
        <w:gridCol w:w="1657"/>
      </w:tblGrid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Ремонт фильтра (замена рукавов, устранение подсосов и ремонт корпуса) автопогрузки в открытом акционерном обществе «Ульяновскцемент» муниципального образования  «город Новоульяновск»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ткрытое акционерное общество «Ульяновск-цемент»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выбросов на            21,41 тонны в год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выбросов в атмосферу пыли неорганической (20-70 % SiO) на 21,41 тонны в год</w:t>
            </w:r>
          </w:p>
        </w:tc>
      </w:tr>
      <w:tr>
        <w:trPr>
          <w:trHeight w:val="22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Ремонт циклона (замена рукавов, устранение подсосов и ремонт корпуса) дробилки в открытом акционерном обществе «Ульяновскцемент» муниципального образования  «город Новоульяновск»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ткрытое акционерное общество «Ульяновск-цемент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Снижение выбросов на               7,78 тонны в год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Снижение выбросов в атмосферу пыли неорганической (до 20 % SiO) на 7,78 тонны в год</w:t>
            </w:r>
          </w:p>
        </w:tc>
      </w:tr>
      <w:tr>
        <w:trPr>
          <w:trHeight w:val="28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Капитальный ремонт аспирационной системы бетонного цеха открытого акционерного общества «Новоульяновский завод железобетонных изделий» муниципального образования  «город Новоульяновск»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ткрытое акционерное общество «Новоульяновский завод железобетонных изделий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Снижение выбросов на              3,07 тонны в год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Снижение выбросов в атмосферу на 3,074 тонны в го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1"/>
        <w:gridCol w:w="1818"/>
        <w:gridCol w:w="1676"/>
        <w:gridCol w:w="1195"/>
        <w:gridCol w:w="1817"/>
        <w:gridCol w:w="1080"/>
        <w:gridCol w:w="1123"/>
        <w:gridCol w:w="1080"/>
        <w:gridCol w:w="1071"/>
        <w:gridCol w:w="1043"/>
        <w:gridCol w:w="1657"/>
      </w:tblGrid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истемы автоматизации процесса горения топлива на котлах №1, 2  открытого акционерного общества «Новоульяновский завод железобетонных изделий» муниципального образования  «город Новоульяновск»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ткрытое акционерное общество «Новоульяновский завод железобетонных изделий»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выбросов на               6,03 тонны в год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9 гг.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выбросов в атмосферу на 6,03 тонны в год</w:t>
            </w:r>
          </w:p>
        </w:tc>
      </w:tr>
      <w:tr>
        <w:trPr>
          <w:trHeight w:val="26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Разработка проекта и производственный монтаж аспирации угла загрузки цемента в обществе с ограниченной ответственностью «Ульяновскшифер» муниципального образования  «город Новоульяновск»</w:t>
            </w:r>
          </w:p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Ульяновск-шифер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выбросов на               4,37 тонны в год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выбросов пыли цемента на  4,37 тонны в год</w:t>
            </w:r>
          </w:p>
        </w:tc>
      </w:tr>
      <w:tr>
        <w:trPr>
          <w:trHeight w:val="268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Замена дозировочной станции асбеста с герметизацией оборудования общества с ограниченной ответственностью «Ульяновскшифер» муниципального образования  «город Новоульяновск»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Ульяновск-шифер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Снижение выбросов на            0,314 тонны в год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Снижение выбросов пыли асбеста на 0,314 тонны в го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1"/>
        <w:gridCol w:w="1818"/>
        <w:gridCol w:w="1676"/>
        <w:gridCol w:w="1195"/>
        <w:gridCol w:w="1817"/>
        <w:gridCol w:w="1080"/>
        <w:gridCol w:w="1123"/>
        <w:gridCol w:w="1080"/>
        <w:gridCol w:w="1071"/>
        <w:gridCol w:w="1043"/>
        <w:gridCol w:w="1657"/>
      </w:tblGrid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пылеулавливающих агрегатов у заточных и шлифовальных станков цеха № 2 открытого акционерного общества «Криушинский судостроительный - судоремонтный завод» муниципального образования  «город Новоульяновск» 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«Криушинский судостроительный - судоремонтный завод»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Уменьшение пыли на 20 процентов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Уменьшение абразивной пыли и пыли неорганической SiO2 </w:t>
            </w:r>
          </w:p>
        </w:tc>
      </w:tr>
      <w:tr>
        <w:trPr>
          <w:trHeight w:val="26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     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Оснащение установки  фильтром в федеральном научно - производственном центре открытое акционерное общество «Научно - производственное объединение «Марс»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Федеральный научно - производственный центр открытое акционерное общество «Научно - производственное объединение «Марс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До очистки концентрация загрязняющих веществ  0,148 тонн в год, после очистки 0,0148 тонн в год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чистка вент-выбросов производства печатных плат от загрязнения натром едким, снижение выбросов на  90 процент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1"/>
        <w:gridCol w:w="1818"/>
        <w:gridCol w:w="1676"/>
        <w:gridCol w:w="1195"/>
        <w:gridCol w:w="1817"/>
        <w:gridCol w:w="1080"/>
        <w:gridCol w:w="1123"/>
        <w:gridCol w:w="1080"/>
        <w:gridCol w:w="1071"/>
        <w:gridCol w:w="1043"/>
        <w:gridCol w:w="1657"/>
      </w:tblGrid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7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фильтра MF-3700 закрытым акционерным обществом  «СОВПЛИМ» на установке SEHO FDS 6440/3/6 (B-21) в федеральном научно - производственном центре открытое акционерное общество «Научно – производственное объединение «Марс» 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Федеральный научно-производственный центр открытое акционерное общество «Научно-производственное объединение «Марс»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До очистки 0,000129 тонны в год, после очистки 0,000005 тонны в год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чистка вентиляционных выбросов производства электронных модулей от свинца, снижение выбросов на  98 процентов</w:t>
            </w:r>
          </w:p>
        </w:tc>
      </w:tr>
      <w:tr>
        <w:trPr>
          <w:trHeight w:val="38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фильтра MF-3700 закрытым акционерным обществом «СОВПЛИМ» на приспособлении для пайки плат TLY (BM-4) в федеральном научно - производственном центре открытое акционерное общество «Научно-производственное объединение «Марс» 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Федеральный научно - производственный центр открытое акционерное общество «Научно – производственное объединение «Марс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До очистки концентрация загрязняющих веществ -   0,0001 тонны в год,  после  очистки -0,000002 тонны в год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чистка вентиляционных выбросов производства электронных модулей от загрязнения свинцом, снижение выбросов на  98 процент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1"/>
        <w:gridCol w:w="1818"/>
        <w:gridCol w:w="1676"/>
        <w:gridCol w:w="1195"/>
        <w:gridCol w:w="1817"/>
        <w:gridCol w:w="1080"/>
        <w:gridCol w:w="1123"/>
        <w:gridCol w:w="1080"/>
        <w:gridCol w:w="1071"/>
        <w:gridCol w:w="1043"/>
        <w:gridCol w:w="1657"/>
      </w:tblGrid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2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Перевод автотранспорта на экологически безопасные виды топлива (газ) в федеральном научно - производственном центре  открытое акционерное общество «Научно - производственное объединение «Марс»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Федеральный научно -производственный центр открытое акционерное общество «Научно - производственное объединение «Марс»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Снижение в отработанных газах автомобиля содержания токсичных элементов</w:t>
            </w:r>
          </w:p>
        </w:tc>
      </w:tr>
      <w:tr>
        <w:trPr>
          <w:trHeight w:val="14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Режимная наладка котлов в открытом акционерном обществе «Комета»: ПТВМ-30, ТВГМ-30, ТВГМ-30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ткрытое акционерное общество «Комета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9 г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Снижение выброса вредных веществ в атмосферу</w:t>
            </w:r>
          </w:p>
        </w:tc>
      </w:tr>
      <w:tr>
        <w:trPr>
          <w:trHeight w:val="19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 xml:space="preserve">Приобретение и монтаж для забора древесной пыли электропылесоса открытого акционерного общества «Комета»: Корвет-64, Корвет-65 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ткрытое акционерное общество «Комета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 г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Снижение выброса вредных веществ в атмосферу</w:t>
            </w:r>
          </w:p>
        </w:tc>
      </w:tr>
      <w:tr>
        <w:trPr>
          <w:trHeight w:val="18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Регулировка процесса горения в котельной села Ундоры муниципального образования «Ульяновский район»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«Ульяновский район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Снижение выброса вредных веществ в атмосфер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1"/>
        <w:gridCol w:w="1818"/>
        <w:gridCol w:w="1676"/>
        <w:gridCol w:w="1195"/>
        <w:gridCol w:w="1817"/>
        <w:gridCol w:w="1080"/>
        <w:gridCol w:w="1123"/>
        <w:gridCol w:w="1080"/>
        <w:gridCol w:w="1071"/>
        <w:gridCol w:w="1043"/>
        <w:gridCol w:w="1657"/>
      </w:tblGrid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1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Перевод автотранспорта на экологически безопасные виды топлива в производственном объединении «Ундоровский завод минерной воды «Волжанка»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Производственное объединение «Ундоровский завод минеральной воды «Волжанка»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Снижение в отработанных газах автомобиля содержания токсичных элементов</w:t>
            </w:r>
          </w:p>
        </w:tc>
      </w:tr>
      <w:tr>
        <w:trPr>
          <w:trHeight w:val="14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Перевод котельной порта на газ в открытом акционерном обществе «Ульяновский речной порт»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ий речной порт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Снижение выбросов на                0,67 тонны в год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Снижение количества выбросов в атмосферу на 0,67 тонны в год</w:t>
            </w:r>
          </w:p>
        </w:tc>
      </w:tr>
      <w:tr>
        <w:trPr>
          <w:trHeight w:val="1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Замена дизельных судовых двигателей на новые в открытом акционерном обществе «Ульяновский речной порт»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ий речной порт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Снижение выбросов на             0,005 тонны в год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-2010 г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Снижение количества выбросов в атмосферу на 0,005 тонны в год</w:t>
            </w:r>
          </w:p>
        </w:tc>
      </w:tr>
      <w:tr>
        <w:trPr>
          <w:trHeight w:val="17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Замена вспомогательных стояночных двигателей в открытом акционерном обществе «Ульяновский речной порт»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ий речной порт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Снижение выбросов на            0,001 тонны в год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-2010 г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Снижение количества выбросов в атмосферу на 0,001 тонны в го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1"/>
        <w:gridCol w:w="1818"/>
        <w:gridCol w:w="1676"/>
        <w:gridCol w:w="1195"/>
        <w:gridCol w:w="1817"/>
        <w:gridCol w:w="1080"/>
        <w:gridCol w:w="1123"/>
        <w:gridCol w:w="1080"/>
        <w:gridCol w:w="1071"/>
        <w:gridCol w:w="1043"/>
        <w:gridCol w:w="1657"/>
      </w:tblGrid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7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Восстановление работы и реконструкция пылегазоочистного оборудования закрытого акционерного общества «Авиастар-СП»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Авиастар-СП»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Выполнение положений Федерального закона «Об охране атмосферного воздуха»</w:t>
            </w:r>
          </w:p>
        </w:tc>
      </w:tr>
      <w:tr>
        <w:trPr>
          <w:trHeight w:val="20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Паспортизация аспирационных систем согласно правилам промышленной безопасности открытого акционерного общества «Пивоваренная компания  «Витязь»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ткрытое акционерное общество «Пивоваренная компания «Витязь»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Технический контроль эффективности работы аспирационных систем</w:t>
            </w:r>
          </w:p>
        </w:tc>
      </w:tr>
      <w:tr>
        <w:trPr>
          <w:trHeight w:val="1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 xml:space="preserve">Приведение в соответствие с правилами систем аспираций 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ткрытое акционерное общество «Пивоваренная компания «Витязь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Регулировка работы аспирационных систем</w:t>
            </w:r>
          </w:p>
        </w:tc>
      </w:tr>
      <w:tr>
        <w:trPr>
          <w:trHeight w:val="1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Исключение попадания пыли с аспирации в атмосферу в дробильном отделении открытого акционерного общества «Пивоваренная компания «Витязь»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ткрытое акционерное общество «Пивоваренная компания «Витязь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Снижение выбросов на 0,3 тонны в год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Снижение до минимума содержания пыли в выбросах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2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1"/>
        <w:gridCol w:w="1818"/>
        <w:gridCol w:w="1676"/>
        <w:gridCol w:w="1195"/>
        <w:gridCol w:w="1817"/>
        <w:gridCol w:w="1080"/>
        <w:gridCol w:w="1123"/>
        <w:gridCol w:w="1080"/>
        <w:gridCol w:w="1071"/>
        <w:gridCol w:w="1043"/>
        <w:gridCol w:w="1657"/>
      </w:tblGrid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2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Установка оборудования по утилизации свалочных газов на Баратаевском полигоне ТБО обществом с ограниченной ответственностью «Центр экологических технологий»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Центр экологических технологий»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Снижение выбросов свалочного газа на                20 000 ты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 в год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 гг.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Реализация проекта предотвратит загрязнение атмосферы токсичным свалочным газом </w:t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Перевод технологий на природный газ в открытом акционерном обществе «Кварц»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ткрытое акционерное общество «Кварц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Снижение выброса вредных веществ в атмосферу</w:t>
            </w:r>
          </w:p>
        </w:tc>
      </w:tr>
      <w:tr>
        <w:trPr>
          <w:trHeight w:val="15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Установка пыле - и газоулавливающих устройств на котельных общества с ограниченной ответственностью «Сенгилеевский цемент»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енгилеевский цемент»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Снижение вредных веществ в атмосфере</w:t>
            </w:r>
          </w:p>
        </w:tc>
      </w:tr>
      <w:tr>
        <w:trPr>
          <w:trHeight w:val="14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 </w:t>
            </w:r>
          </w:p>
        </w:tc>
        <w:tc>
          <w:tcPr>
            <w:tcW w:w="2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>Разработка проектно-сметной документации для промышленных предприятий района по переводу на газ муниципального образования «Карсунский район»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Проектная организация по договору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</w:rPr>
              <w:t>15 котельных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Подготовка документации для реализации природоохранного мероприятия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jc w:val="center"/>
        <w:rPr/>
      </w:pPr>
      <w:r>
        <w:rPr/>
        <w:t>_______________________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>*- средства предприятий включены по согласованию с соответствующими предприятиями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4:59:00Z</dcterms:created>
  <dc:creator>borsheva</dc:creator>
  <dc:description/>
  <cp:keywords/>
  <dc:language>en-US</dc:language>
  <cp:lastModifiedBy>zonov</cp:lastModifiedBy>
  <cp:lastPrinted>2007-07-09T08:21:00Z</cp:lastPrinted>
  <dcterms:modified xsi:type="dcterms:W3CDTF">2007-07-09T04:21:00Z</dcterms:modified>
  <cp:revision>14</cp:revision>
  <dc:subject/>
  <dc:title>ПРИЛОЖЕНИЕ 2</dc:title>
</cp:coreProperties>
</file>